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i/>
          <w:i/>
        </w:rPr>
      </w:pPr>
      <w:r>
        <w:rPr>
          <w:i/>
        </w:rPr>
        <w:t>The Three Musketeers</w:t>
      </w:r>
    </w:p>
    <w:p>
      <w:pPr>
        <w:pStyle w:val="Normal"/>
        <w:spacing w:lineRule="auto" w:line="480"/>
        <w:rPr/>
      </w:pPr>
      <w:r>
        <w:rPr/>
        <w:t>Wiki Post II</w:t>
      </w:r>
    </w:p>
    <w:p>
      <w:pPr>
        <w:pStyle w:val="Normal"/>
        <w:spacing w:lineRule="auto" w:line="480"/>
        <w:rPr/>
      </w:pPr>
      <w:r>
        <w:rPr/>
      </w:r>
    </w:p>
    <w:p>
      <w:pPr>
        <w:pStyle w:val="Normal"/>
        <w:spacing w:lineRule="auto" w:line="480"/>
        <w:rPr>
          <w:rStyle w:val="Emphasis"/>
          <w:i w:val="false"/>
          <w:i w:val="false"/>
        </w:rPr>
      </w:pPr>
      <w:r>
        <w:rPr/>
        <w:tab/>
        <w:t xml:space="preserve">On this post, I have read from Chapter 10 to Chapter 25 of </w:t>
      </w:r>
      <w:r>
        <w:rPr>
          <w:i/>
        </w:rPr>
        <w:t>The Three Musketeers</w:t>
      </w:r>
      <w:r>
        <w:rPr/>
        <w:t xml:space="preserve"> by Alexandre Dumas. The mood in the story has continued with its adventure-like mood. However, now there is romance in this plot. In the last chapter, it left off with </w:t>
      </w:r>
      <w:r>
        <w:rPr>
          <w:rStyle w:val="Emphasis"/>
          <w:i w:val="false"/>
        </w:rPr>
        <w:t>D’Artagnan escorting Madame Bonacieux to the Louvre so that she can help out the Queen. Now the story says D’Artagnan is walking through the streets thinking about his new love for Madame Bonacieux. He decides to go visit Aramis, but when D’Artagnan arrives at his house, he sees a woman knocking at the door, who turns out to be Madame Bonacieux. Another woman answers the door and they exchange handkerchiefs.</w:t>
      </w:r>
    </w:p>
    <w:p>
      <w:pPr>
        <w:pStyle w:val="Normal"/>
        <w:spacing w:lineRule="auto" w:line="480"/>
        <w:rPr>
          <w:rStyle w:val="Emphasis"/>
          <w:i w:val="false"/>
          <w:i w:val="false"/>
        </w:rPr>
      </w:pPr>
      <w:r>
        <w:rPr>
          <w:rStyle w:val="Emphasis"/>
          <w:i w:val="false"/>
        </w:rPr>
        <w:tab/>
        <w:t xml:space="preserve">When D’Artagnan goes to Madame Bonacieux to ask her what she is doing, she tells him she’s on her secret mission for the Queen and lets him escort her to another house for the mission, but tells him he has to promise her not to for her any more. He agrees and returns home. </w:t>
      </w:r>
    </w:p>
    <w:p>
      <w:pPr>
        <w:pStyle w:val="Normal"/>
        <w:spacing w:lineRule="auto" w:line="480"/>
        <w:rPr/>
      </w:pPr>
      <w:r>
        <w:rPr>
          <w:rStyle w:val="Emphasis"/>
          <w:i w:val="false"/>
        </w:rPr>
        <w:tab/>
        <w:t xml:space="preserve">At home, he sees that Athos was arrested because they thought he was D’Artagnan. D’Artagnan goes to talk to de Treville. On the way, he sees again Madame Bonacieux walking with someone who looks like Aramis, but it turns out to be the Duke of Buckingham when he goes to talk to them. The Duke is off to see the Queen, who tells her that he loves her. She gives him a diamond brooch as a token of love, but she seems really cautious. </w:t>
      </w:r>
    </w:p>
    <w:p>
      <w:pPr>
        <w:pStyle w:val="Normal"/>
        <w:spacing w:lineRule="auto" w:line="480"/>
        <w:rPr>
          <w:rStyle w:val="Emphasis"/>
          <w:i w:val="false"/>
          <w:i w:val="false"/>
        </w:rPr>
      </w:pPr>
      <w:r>
        <w:rPr>
          <w:rStyle w:val="Emphasis"/>
          <w:i w:val="false"/>
        </w:rPr>
        <w:tab/>
        <w:t>Madame Bonacieux husband, Monsieur Bonacieux is being held in the Bastille and talks to the Cardinal. He tells the Cardinal about all that his wife is doing and says he’ll spy on her for him. De Treville finds out about Athos being arrested and gets him out of it, but remains suspicious of the Cardinal, who later tells the King that the Duke of Buckingham visited the Queen. The King gets mad and the Cardinal says the reason the Queen is doing it is for political reasons. The King searches the Queen’s rooms for evidence and finds letters that talk about going against the Cardinal. The Cardinal wants to make a ball as an apology to the Queen and says she should wear the brooch that was already given to the Duke of Buckingham.</w:t>
      </w:r>
    </w:p>
    <w:p>
      <w:pPr>
        <w:pStyle w:val="Normal"/>
        <w:spacing w:lineRule="auto" w:line="480"/>
        <w:rPr>
          <w:rStyle w:val="Emphasis"/>
          <w:i w:val="false"/>
          <w:i w:val="false"/>
        </w:rPr>
      </w:pPr>
      <w:r>
        <w:rPr>
          <w:rStyle w:val="Emphasis"/>
          <w:i w:val="false"/>
        </w:rPr>
        <w:tab/>
        <w:t>The Queen gets Madame Bonacieux to try to get the brooch back from the Duke of Buckingham, who is in England. Madame Bonacieux goes to her husband, who doesn’t help her. D’Artagnan, however, does, since he is so in love with her. The Three Musketeers and D’Artagnan, despite a difficult journey, arrive in England. D’Artagnan gives a letter to the Duke of Buckingham and he wants to return the brooch, but a piece is missing. They manage to fix the brooch.</w:t>
      </w:r>
    </w:p>
    <w:p>
      <w:pPr>
        <w:pStyle w:val="Normal"/>
        <w:spacing w:lineRule="auto" w:line="480"/>
        <w:rPr>
          <w:rStyle w:val="Emphasis"/>
          <w:i w:val="false"/>
          <w:i w:val="false"/>
        </w:rPr>
      </w:pPr>
      <w:r>
        <w:rPr>
          <w:rStyle w:val="Emphasis"/>
          <w:i w:val="false"/>
        </w:rPr>
        <w:tab/>
        <w:t xml:space="preserve">The missing piece was stolen by the Cardinal, who presents it to the Queen at the ball (she has the fixed brooch now). She acts like the missing piece is some kind of present from the Cardinal. She later thanks D’Artagnan for helping her and gives him a ring as a thank you. When D’Artagnan gets home, he finds a letter from Madame Bonacieux so they’ll meet. When he goes to meet her, he sees that she has been kidnapped in some way. </w:t>
      </w:r>
    </w:p>
    <w:p>
      <w:pPr>
        <w:pStyle w:val="Normal"/>
        <w:spacing w:lineRule="auto" w:line="480"/>
        <w:rPr/>
      </w:pPr>
      <w:r>
        <w:rPr>
          <w:rStyle w:val="Emphasis"/>
          <w:i w:val="false"/>
        </w:rPr>
        <w:tab/>
        <w:t>I feel so much suspense in this part of the story. When the Queen needs to get her brooch back and it is all the way in England, I can feel her worry that she won’t get it back in time for the ball. When the three musketeers get to England, they have trouble with the fact that the brooch has been cut off. It’s a sigh of relief that it was fixed and the Queen was able to wear it for the ball.</w:t>
      </w:r>
    </w:p>
    <w:p>
      <w:pPr>
        <w:pStyle w:val="Normal"/>
        <w:spacing w:lineRule="auto" w:line="480"/>
        <w:rPr>
          <w:rStyle w:val="Emphasis"/>
          <w:b/>
          <w:b/>
          <w:i w:val="false"/>
          <w:i w:val="false"/>
        </w:rPr>
      </w:pPr>
      <w:r>
        <w:rPr>
          <w:rStyle w:val="Emphasis"/>
          <w:i w:val="false"/>
        </w:rPr>
        <w:tab/>
        <w:t xml:space="preserve">There are many human characteristics that span time and culture that are in this book that happen in our present. For example, the romance that we see today can be seen back in </w:t>
      </w:r>
      <w:r>
        <w:rPr>
          <w:rStyle w:val="Emphasis"/>
        </w:rPr>
        <w:t>The Three Musketeers</w:t>
      </w:r>
      <w:r>
        <w:rPr>
          <w:rStyle w:val="Emphasis"/>
          <w:i w:val="false"/>
        </w:rPr>
        <w:t xml:space="preserve">. The Queen’s cautiousness in showing her love to the Duke of Buckingham can be seen in people today. Some people are shy when it comes to romance, but others are like D’Artagnan. He will do anything for Madame Bonacieux, the woman he loves. There are many that sacrifice everything for the ones that they love. </w:t>
      </w:r>
    </w:p>
    <w:p>
      <w:pPr>
        <w:pStyle w:val="Normal"/>
        <w:spacing w:lineRule="auto" w:line="480"/>
        <w:rPr>
          <w:rStyle w:val="Emphasis"/>
          <w:b/>
          <w:b/>
          <w:i w:val="false"/>
          <w:i w:val="false"/>
          <w:iC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4:55:00Z</dcterms:created>
  <dc:creator>new user</dc:creator>
  <dc:description/>
  <cp:keywords/>
  <dc:language>en-US</dc:language>
  <cp:lastModifiedBy>new user</cp:lastModifiedBy>
  <dcterms:modified xsi:type="dcterms:W3CDTF">2012-01-06T04:55:00Z</dcterms:modified>
  <cp:revision>3</cp:revision>
  <dc:subject/>
  <dc:title>Nicollette Kabat</dc:title>
</cp:coreProperties>
</file>